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6889750" cy="8229600"/>
            <wp:effectExtent l="0" t="0" r="0" b="0"/>
            <wp:wrapSquare wrapText="bothSides"/>
            <wp:docPr id="1" name="45984xad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5984xad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cross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his Hoover initiative intended to raise crop prices by helping organizations buy crops to keep them out of the public market until prices rose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his law lowered mortgage rates for homeowners and allowed farmers to refinance and avoid foreclosure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his organization loaned emergency money to banks, insurance companies, railroads, and other large corporations to keep them afloat and stem rising unemployment and financial collapse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This protective tariff was instituted in 1930 as a way to protect American businesses and lead to economic recovery (it had the opposite effect)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It was in this month in 1929 that the stock market crashed (Black Thursday, Black Monday, Black Tuesday)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little towns of shacks (also known as Hoovervilles)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resident _________ was blamed for the ills of society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This bill would have created price-supports for farm products and would have allowed the government to purchase surplus crops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This was carried out by General Macarthur on July 28, 1932, upon Hoover's orders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This bill would have authorized Congress to pay out the 1924 veteran bonus to all surviving WWI veterans in 1932 instead of 1945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An overuse of this was largely responsible for the superficial nature of prosperity in the 1920s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one of the federal works projects instituted by Hoover to help put Americans back to work and bring electricity to states in the Colorado River Valley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Borrowing up to 90% of the cost of stocks; caused tremendous instability in the stock market</w:t>
      </w:r>
    </w:p>
    <w:p>
      <w:pPr>
        <w:pStyle w:val="Header"/>
        <w:tabs>
          <w:tab w:val="clear" w:pos="4320"/>
          <w:tab w:val="clear" w:pos="8640"/>
          <w:tab w:val="left" w:pos="7518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wn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ny hoboes used this to travel illegally in search of work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mericans overwhelmingly elected Congressmen from this political party in 1930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This law separated investment from commercial banking in the hopes of preventing another economic crash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Many rural Americans turned to this for survival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Ignoring risk and buying stocks on the chance of a quick profit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Charitable organizations established these, along with bread lines, to offer free or low-cost food to the poor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The _____ industry suffered losses due to a decrease in demand for new cars, houses, and railroads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Many of these failed as a result of unchecked loaning practices and insufficient reserves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A group of veterans and their families who converged on Washington D.C. from May-July 1932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_____ mining was in decline due to the popularity of petroleum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This was Hoover's belief that people should succeed through their own efforts and take care of themselves and their families without federal welfare.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This economic and environmental disaster displaced thousands of rural Americans (nicknamed Okies)</w:t>
      </w:r>
    </w:p>
    <w:p>
      <w:pPr>
        <w:pStyle w:val="HTMLPreformatted"/>
        <w:spacing w:lineRule="auto" w:line="360"/>
        <w:ind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This organization loaned money to smaller banks with helped them avoid bankruptcy.</w:t>
      </w:r>
    </w:p>
    <w:p>
      <w:pPr>
        <w:pStyle w:val="Header"/>
        <w:tabs>
          <w:tab w:val="clear" w:pos="4320"/>
          <w:tab w:val="clear" w:pos="8640"/>
          <w:tab w:val="left" w:pos="7518" w:leader="none"/>
        </w:tabs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The Great Depression Starts - Chapter 14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27:00Z</dcterms:created>
  <dc:creator>JDORMAN</dc:creator>
  <dc:description/>
  <dc:language>en-US</dc:language>
  <cp:lastModifiedBy>JDORMAN</cp:lastModifiedBy>
  <dcterms:modified xsi:type="dcterms:W3CDTF">2007-04-23T16:31:00Z</dcterms:modified>
  <cp:revision>1</cp:revision>
  <dc:subject/>
  <dc:title/>
</cp:coreProperties>
</file>